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</w:tabs>
        <w:spacing w:lineRule="exact" w:line="240"/>
        <w:ind w:left="10490" w:hanging="0"/>
        <w:jc w:val="center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Шпаковского муниципального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Шпак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«Социальная поддержка граждан» 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04"/>
        <w:gridCol w:w="1723"/>
        <w:gridCol w:w="1410"/>
        <w:gridCol w:w="1965"/>
        <w:gridCol w:w="1545"/>
        <w:gridCol w:w="1470"/>
        <w:gridCol w:w="1515"/>
        <w:gridCol w:w="1395"/>
        <w:gridCol w:w="1625"/>
      </w:tblGrid>
      <w:tr>
        <w:trPr>
          <w:trHeight w:val="102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сновног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(мероприятия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рограммы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(соисполнитель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7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уемый объем финансиров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center"/>
        <w:rPr>
          <w:sz w:val="2"/>
        </w:rPr>
      </w:pPr>
      <w:r>
        <w:rPr>
          <w:sz w:val="2"/>
        </w:rPr>
      </w:r>
    </w:p>
    <w:tbl>
      <w:tblPr>
        <w:tblW w:w="1584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"/>
        <w:gridCol w:w="2738"/>
        <w:gridCol w:w="1693"/>
        <w:gridCol w:w="8"/>
        <w:gridCol w:w="1462"/>
        <w:gridCol w:w="1950"/>
        <w:gridCol w:w="1545"/>
        <w:gridCol w:w="1425"/>
        <w:gridCol w:w="1575"/>
        <w:gridCol w:w="1365"/>
        <w:gridCol w:w="1593"/>
      </w:tblGrid>
      <w:tr>
        <w:trPr>
          <w:tblHeader w:val="true"/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а: «Социальная поддержка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3919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38,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85,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562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032,90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924,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64,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72,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37,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49,30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585,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/>
            </w:pPr>
            <w:r>
              <w:rPr>
                <w:sz w:val="26"/>
                <w:szCs w:val="26"/>
              </w:rPr>
              <w:t>488464,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212,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825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083,60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0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1: «Социальное обеспечение  населения  Шпаковского муниципального округа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1009,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528,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559485,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762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232,90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924,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64,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72,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37,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49,30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0585,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464,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212,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825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083,60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мер социальной поддержки отдельным категориям граждан в округ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292,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2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866,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left="564" w:hanging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281,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left="564" w:hanging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891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left="564" w:hanging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253,82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924,1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64,7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72,9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37,1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49,3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 бюдж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368,7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2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801,96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left="564" w:hanging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508,1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left="564" w:hanging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454,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left="564" w:hanging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604,52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 бюдж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7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мер социальной поддержки отдельным категориям граждан в округ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труда и социальной защиты населения администрации Шпаковского муниципального округа Ставропольского края   (далее –  УТСЗН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7097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2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708,06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left="564" w:hanging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3,8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left="564" w:hanging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71,4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left="564" w:hanging="5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334,02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924,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64,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72,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37,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>79649,3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173,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643,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310,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34,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684,72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4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образовани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администрации  Шпаковского муниципального округа Ставропольского края (далее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16,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98,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24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6,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6,8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16,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98,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24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6,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6,8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культуре и туризму администрации  Шпаковского муниципального округа Ставропольского  края (далее-комитет по культуре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культур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¹.</w:t>
            </w:r>
          </w:p>
        </w:tc>
        <w:tc>
          <w:tcPr>
            <w:tcW w:w="27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проект «Многодетная семья»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725,3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75,8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70,33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79,21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725,3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75,8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70,33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79,21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мер социальной поддержки семьям и детям в округ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179,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50,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28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00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899,87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179,9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50,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28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00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899,87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¹.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11,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11,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11,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11,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поддержки социально ориентированным некоммерческим организациям в округ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поддержки социально ориентированным некоммерческим организациям в округ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4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/>
            </w:pPr>
            <w:r>
              <w:rPr>
                <w:bCs/>
                <w:sz w:val="26"/>
                <w:szCs w:val="26"/>
              </w:rPr>
              <w:t xml:space="preserve">Предоставление дополнительных мер социальной поддержки по обеспечению автономными </w:t>
            </w:r>
            <w:r>
              <w:rPr>
                <w:sz w:val="26"/>
                <w:szCs w:val="26"/>
              </w:rPr>
              <w:t xml:space="preserve">  пожарными извещателями отдельных категорий граждан, проживающих на территории округ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: «Доступная среда в Шпаковском муниципальном округ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3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фонд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беспрепятственного доступа инвалидов и других маломобильных групп населения округа к приоритетным объектам в приоритетных сферах жизнедеятельности округ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 округе спартакиады инвалидов, фестивалей художественного творчества инвалидов и детей с ограниченными возможностями здоровь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ind w:left="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left="142" w:hanging="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средства физических и юридических лиц, в том числе средства бюджетных учреждений, полученные от предпринимательской и иной</w:t>
      </w:r>
      <w:r>
        <w:rPr/>
        <w:t xml:space="preserve"> </w:t>
      </w:r>
      <w:r>
        <w:rPr>
          <w:sz w:val="28"/>
          <w:szCs w:val="28"/>
        </w:rPr>
        <w:t>приносящей доход деятельности.</w:t>
      </w:r>
      <w:bookmarkEnd w:id="0"/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567" w:gutter="0" w:header="720" w:top="1702" w:footer="0" w:bottom="7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/>
    </w:pPr>
    <w:r>
      <w:rPr/>
      <w:t xml:space="preserve">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72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68" w:firstLine="720"/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7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71">
    <w:name w:val=" Знак Знак7"/>
    <w:qFormat/>
    <w:rPr>
      <w:b/>
      <w:bCs/>
      <w:sz w:val="28"/>
    </w:rPr>
  </w:style>
  <w:style w:type="character" w:styleId="51">
    <w:name w:val=" Знак Знак5"/>
    <w:qFormat/>
    <w:rPr>
      <w:sz w:val="28"/>
    </w:rPr>
  </w:style>
  <w:style w:type="character" w:styleId="41">
    <w:name w:val=" Знак Знак4"/>
    <w:qFormat/>
    <w:rPr>
      <w:sz w:val="28"/>
    </w:rPr>
  </w:style>
  <w:style w:type="character" w:styleId="31">
    <w:name w:val=" Знак Знак3"/>
    <w:qFormat/>
    <w:rPr/>
  </w:style>
  <w:style w:type="character" w:styleId="11">
    <w:name w:val=" Знак Знак1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Blk">
    <w:name w:val="blk"/>
    <w:basedOn w:val="1"/>
    <w:qFormat/>
    <w:rPr/>
  </w:style>
  <w:style w:type="character" w:styleId="Num4">
    <w:name w:val="num4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8">
    <w:name w:val=" Знак Знак8"/>
    <w:qFormat/>
    <w:rPr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321">
    <w:name w:val="Основной текст 32"/>
    <w:basedOn w:val="Normal"/>
    <w:qFormat/>
    <w:pPr>
      <w:jc w:val="center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sz w:val="28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3">
    <w:name w:val="Заголовок таблицы"/>
    <w:basedOn w:val="Style18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Заголовок таблицы ссылок1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17">
    <w:name w:val="Таблица ссылок1"/>
    <w:basedOn w:val="Normal"/>
    <w:next w:val="Normal"/>
    <w:qFormat/>
    <w:pPr>
      <w:ind w:left="200" w:right="0" w:hanging="200"/>
    </w:pPr>
    <w:rPr>
      <w:sz w:val="20"/>
      <w:szCs w:val="20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suppressAutoHyphens w:val="true"/>
      <w:ind w:left="0" w:right="0" w:firstLine="720"/>
      <w:jc w:val="center"/>
    </w:pPr>
    <w:rPr>
      <w:b/>
      <w:bCs/>
      <w:kern w:val="2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44:00Z</dcterms:created>
  <dc:creator>1_KAB1_2</dc:creator>
  <dc:description/>
  <dc:language>en-US</dc:language>
  <cp:lastModifiedBy>Князь Александра Николаевна</cp:lastModifiedBy>
  <cp:lastPrinted>2025-04-04T16:23:00Z</cp:lastPrinted>
  <dcterms:modified xsi:type="dcterms:W3CDTF">2025-04-04T13:44:00Z</dcterms:modified>
  <cp:revision>2</cp:revision>
  <dc:subject/>
  <dc:title>ПОСТАНОВЛЕНИЕ</dc:title>
</cp:coreProperties>
</file>